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758"/>
        <w:gridCol w:w="1451"/>
        <w:gridCol w:w="244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                                   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ecember 12-16, 20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ity and Inequality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_  Schoolnet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_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RI2, 6RL.1, 6Rl.2, 6RL.3, 6RL.5, 6RL.7, 6RL.9, 6RI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kills:  Identify Details, Characters’ Perspective, Make Inferences, Context Clues, Cause &amp; Effect, Finding Text-based Evidence, Draw Conclusions, Characters’ Actions, Make Predic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sources: </w:t>
            </w:r>
            <w:r>
              <w:rPr>
                <w:rFonts w:cs="Times New Roman" w:ascii="Times New Roman" w:hAnsi="Times New Roman"/>
                <w:color w:val="FF0000"/>
              </w:rPr>
              <w:t>Smartboards, Educational Websites, Nooks, Laptop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are “Family Relationships” important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 it important to “accept the differences” in other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“Friendships” matter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s the significance of “Forgiving?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en is “Empathy” and “Conflict Resolution” necessary for u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“Choices” relate to “Consequences?”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understand the historical impact of the time period of the work of literature as it pertains to inequalit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main ide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inferences from the information provided in the tex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theme in a text (stated or implied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ite textual evidence to support an argument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read “The Watson’s Go to Birmingham.” - chapters 6-10 (Reading will be done in a variety of ways: Independently, Whole Class, Groups, Pairs-Ear to Ear)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ll Notes, Think-Pair-Share, Journaling, Writing Activities, Reflection Activities, Fishbowl Discussion, Chunking, CLVG, 3-2-1, Content Frames, Story Boards, Film Strips, Foldables, Collaborative Learning, Picture Strateg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idea, supporting details, summarizing, questioning, infer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that relates to the chapters in the novel being taugh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iceboards, various levels of supplementary texts, peer teach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/assign “Text-based” questions based on student ability – Princeton Review (chapter 5) will be a resource to support Questio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Journal Wri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Reflections Wri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Graphic Organizer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atson’s Novel Set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son’s go to Birmingham Hallmark Movie (6RL.7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Organiz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s and Presentations (Teacher will create or find rubric that fits specifications of project &amp; presentation)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4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den.com/watsons-go-to-birmingham-7-creative-classroom-activities/" TargetMode="External"/><Relationship Id="rId3" Type="http://schemas.openxmlformats.org/officeDocument/2006/relationships/hyperlink" Target="http://www.walden.com/watsons-go-to-birmingham-7-creative-classroom-activiti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5:00Z</dcterms:created>
  <dc:creator>user</dc:creator>
  <dc:description/>
  <dc:language>en-US</dc:language>
  <cp:lastModifiedBy>Charlene Nicholson</cp:lastModifiedBy>
  <dcterms:modified xsi:type="dcterms:W3CDTF">2016-08-04T14:05:00Z</dcterms:modified>
  <cp:revision>2</cp:revision>
  <dc:subject/>
  <dc:title/>
</cp:coreProperties>
</file>